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9122832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017482871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